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icha de Trabalho 7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Docente: Miguel Tavares Coim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Descritores de Cor – Histograma HSI. </w:t>
      </w:r>
      <w:r>
        <w:rPr/>
        <w:t>Crie um descritor com 256 coeficientes, que consiste num histograma dos valores da cor de cada pixel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Converta a imagem para o espaço de cores HSI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Faça a quantização dos valores de cada parâmetro da seguinte forma: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i/>
        </w:rPr>
        <w:t xml:space="preserve">Hue </w:t>
      </w:r>
      <w:r>
        <w:rPr/>
        <w:t>– 16 valores (4 bits)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i/>
        </w:rPr>
        <w:t xml:space="preserve">Saturation </w:t>
      </w:r>
      <w:r>
        <w:rPr/>
        <w:t>– 4 valores (2 bits)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i/>
        </w:rPr>
        <w:t xml:space="preserve">Intensity </w:t>
      </w:r>
      <w:r>
        <w:rPr>
          <w:b/>
        </w:rPr>
        <w:t xml:space="preserve">– </w:t>
      </w:r>
      <w:r>
        <w:rPr/>
        <w:t>4 valores (2 bits)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Combine estes 3 valores num único </w:t>
      </w:r>
      <w:r>
        <w:rPr>
          <w:i/>
        </w:rPr>
        <w:t>byte</w:t>
      </w:r>
      <w:r>
        <w:rPr/>
        <w:t xml:space="preserve"> da seguinte forma: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i/>
        </w:rPr>
        <w:t>hue &lt;&lt; 4 || saturation &lt;&lt; 2 || intensity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Crie o histograma para a imagem completa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[Opcional] Visualize o histograma, de forma a que a barra de cada um corresponda à cor caracterizada por esse valor do histogra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610860" cy="3653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Descritores de Textura – Local Binary Patterns. </w:t>
      </w:r>
      <w:r>
        <w:rPr/>
        <w:t>Crie um descritor com 256 coeficientes, que consiste num histograma dos padrões binários de textura para cada pix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deia: Comparar o valor de </w:t>
      </w:r>
      <w:r>
        <w:rPr>
          <w:i/>
        </w:rPr>
        <w:t xml:space="preserve">intensidade </w:t>
      </w:r>
      <w:r>
        <w:rPr/>
        <w:t>de um pixel com o dos seus 8 vizinho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meçamos no canto superior esquerd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 resultado da comparação é 1 se o valor do vizinho for maior ou igual que o valor do pixel. Caso contrário, o valor é zer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ombinar os resultados da comparação com os oito vizinhos (usando </w:t>
      </w:r>
      <w:r>
        <w:rPr>
          <w:i/>
        </w:rPr>
        <w:t>bit-shifting</w:t>
      </w:r>
      <w:r>
        <w:rPr/>
        <w:t xml:space="preserve">) num único </w:t>
      </w:r>
      <w:r>
        <w:rPr>
          <w:i/>
        </w:rPr>
        <w:t>byte</w:t>
      </w:r>
      <w:r>
        <w:rPr/>
        <w:t xml:space="preserve">, criando assim um </w:t>
      </w:r>
      <w:r>
        <w:rPr>
          <w:i/>
        </w:rPr>
        <w:t>padrão binário</w:t>
      </w:r>
      <w:r>
        <w:rPr/>
        <w:t xml:space="preserve"> para cada pix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riar o histograma de ocorrências de cada </w:t>
      </w:r>
      <w:r>
        <w:rPr>
          <w:i/>
        </w:rPr>
        <w:t>padrão binário</w:t>
      </w:r>
      <w:r>
        <w:rPr/>
        <w:t xml:space="preserve"> para toda a im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3055" cy="1946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1935" cy="3008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3 – Histograma HSI da imagem ‘lena.jpg’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Romina</dc:creator>
  <dc:description/>
  <cp:keywords/>
  <dc:language>en-US</dc:language>
  <cp:lastModifiedBy>mcoimbra</cp:lastModifiedBy>
  <cp:lastPrinted>2015-10-26T15:47:00Z</cp:lastPrinted>
  <dcterms:modified xsi:type="dcterms:W3CDTF">2018-09-21T11:47:00Z</dcterms:modified>
  <cp:revision>145</cp:revision>
  <dc:subject/>
  <dc:title/>
</cp:coreProperties>
</file>