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4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nvolução espaci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[Opcional] Crie uma imagem de teste usando um programa de desenho à sua escolha. Esta deverá ser de pequena dimensão e usar valores controlados. Não use o formato JPEG. Use, por exemplo, PNG. Exemp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6"/>
        <w:gridCol w:w="576"/>
        <w:gridCol w:w="57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Crie uma função que aplique uma máscara de 3x3 sobre o ponto (2,2) da imagem. Recorde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numPr>
          <w:ilvl w:val="1"/>
          <w:numId w:val="1"/>
        </w:numPr>
        <w:jc w:val="both"/>
        <w:rPr/>
      </w:pPr>
      <w:r>
        <w:rPr/>
        <w:t>[Opcional] Teste vários pontos da imagem de teste onde já sabe que resultado deve obter. Confirme que está a obter resultados correcto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Uma convolução consiste na aplicação sucessiva desta operação a todos os pontos da imagem. Record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Implemente a função de convolução espacial de forma a aplicar uma máscara a uma imagem.</w:t>
      </w:r>
      <w:r>
        <w:rPr>
          <w:b/>
        </w:rPr>
        <w:t xml:space="preserve"> </w:t>
      </w:r>
      <w:r>
        <w:rPr/>
        <w:t>Para lidar com o problema de fronteira, obtenha uma imagem mais pequena do que a original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iltros espaciai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Crie uma função que aplique um </w:t>
      </w:r>
      <w:r>
        <w:rPr>
          <w:i/>
        </w:rPr>
        <w:t xml:space="preserve">filtro de média </w:t>
      </w:r>
      <w:r>
        <w:rPr/>
        <w:t>a uma imagem. Deverá trabalhar no domínio da imagem, criando uma máscara de tamanho 3x3. Ignore o problema de fronteira, não alterando os valores na margem da imag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  <w:vAlign w:val="center"/>
          </w:tcPr>
          <w:tbl>
            <w:tblPr>
              <w:tblW w:w="1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áscara de um </w:t>
            </w:r>
            <w:r>
              <w:rPr>
                <w:i/>
              </w:rPr>
              <w:t>filtro de média</w:t>
            </w:r>
            <w:r>
              <w:rPr/>
              <w:t xml:space="preserve"> 3x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áscara não normalizada!]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6910" cy="194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plique consecutivamente o filtro anterior, apercebendo-se da gravidade do problema de fronteira. Uma das soluções é criar uma imagem de tamanho superior, havendo necessidade de atribuir valores a estes novos pixels. Implemente as três seguintes alternativas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Os novos pixels possuem valor zero (cor negra).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Os novos pixels possuem valor igual ao valor do ponto mais próximo da imagem real.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  <w:t>Os novos pixels possuem valores que constituem uma ‘reflexão’ da imagem origin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dução de ruído usando filtros espaciais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Considere a imagem </w:t>
      </w:r>
      <w:r>
        <w:rPr>
          <w:i/>
        </w:rPr>
        <w:t>Imagem_AP4_2</w:t>
      </w:r>
      <w:r>
        <w:rPr/>
        <w:t>, que foi degradada com ruído sal e pimenta. Aplique o filtro de média desenvolvido na alínea anterior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Crie uma função que implementa um </w:t>
      </w:r>
      <w:r>
        <w:rPr>
          <w:i/>
        </w:rPr>
        <w:t>filtro de mediana</w:t>
      </w:r>
      <w:r>
        <w:rPr/>
        <w:t xml:space="preserve"> de tamanho 3x3. Aplique este filtro na mesma imagem. Quais as diferenças?</w:t>
      </w:r>
    </w:p>
    <w:p>
      <w:pPr>
        <w:pStyle w:val="Normal"/>
        <w:ind w:left="1080" w:hanging="0"/>
        <w:jc w:val="both"/>
        <w:rPr/>
      </w:pPr>
      <w:r>
        <w:rPr>
          <w:i/>
          <w:lang w:val="en-GB"/>
        </w:rPr>
        <w:t>Google: Java Arrays Sort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4:00Z</cp:lastPrinted>
  <dcterms:modified xsi:type="dcterms:W3CDTF">2018-09-21T11:29:00Z</dcterms:modified>
  <cp:revision>104</cp:revision>
  <dc:subject/>
  <dc:title/>
</cp:coreProperties>
</file>