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ercise Sheet 8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Texture descriptors – Local Binary Patterns. </w:t>
      </w:r>
      <w:r>
        <w:rPr>
          <w:lang w:val="en-US"/>
        </w:rPr>
        <w:t>Create a 256 coefficient descriptor that consists of a histogram of texture binary patterns for each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Idea: Compare the </w:t>
      </w:r>
      <w:r>
        <w:rPr>
          <w:i/>
          <w:lang w:val="en-US"/>
        </w:rPr>
        <w:t xml:space="preserve">intensity </w:t>
      </w:r>
      <w:r>
        <w:rPr>
          <w:lang w:val="en-US"/>
        </w:rPr>
        <w:t>value of a pixel with its 8 neighbors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Start on the upper left corner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The result of the comparison is 1 if the value of the neighbor is larger or equal to the pixel value. Otherwise the result is 0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Combine all the results into a single byte (using </w:t>
      </w:r>
      <w:r>
        <w:rPr>
          <w:i/>
          <w:lang w:val="en-US"/>
        </w:rPr>
        <w:t>bit-shifting</w:t>
      </w:r>
      <w:r>
        <w:rPr>
          <w:lang w:val="en-US"/>
        </w:rPr>
        <w:t xml:space="preserve">), thus creating a </w:t>
      </w:r>
      <w:r>
        <w:rPr>
          <w:i/>
          <w:lang w:val="en-US"/>
        </w:rPr>
        <w:t xml:space="preserve">binary pattern </w:t>
      </w:r>
      <w:r>
        <w:rPr>
          <w:lang w:val="en-US"/>
        </w:rPr>
        <w:t>for each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Create the histogram of the occurrences of each </w:t>
      </w:r>
      <w:r>
        <w:rPr>
          <w:i/>
          <w:lang w:val="en-US"/>
        </w:rPr>
        <w:t xml:space="preserve">binary pattern </w:t>
      </w:r>
      <w:r>
        <w:rPr>
          <w:lang w:val="en-US"/>
        </w:rPr>
        <w:t>for the whole imag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93055" cy="194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Texture Descriptors – Local Edge Histograms. </w:t>
      </w:r>
      <w:r>
        <w:rPr>
          <w:lang w:val="en-US"/>
        </w:rPr>
        <w:t>Create an 80 coefficient descriptor that consists of a histogram of edge patterns for 16 sub-regions of the image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Divide the image into 16 regions (4x4) with the same number of pixels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For each region, apply 5 edge detectors using the digital filters represented in Figure 3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The filter with the strongest response is the result for each pixel. If this response is weaker than a pre-defined threshold (ex: 11), the result for this pixel should be ‘no edge’ (hence, not accounted for in the histogram)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Create an edge histogram for each block, in which you count the occurrences of pixels with: vertical edge, horizontal edge, 45 degree edge, 135 degree edge, non-directional edge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Concatenate the 16 histograms into a single 80 coefficient vector.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Note: For more details read the support file: “VC_1415_P8_LEH.pdf”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671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igure 2 – Five types of edg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052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/>
        </w:rPr>
        <w:t>Figure 3 – 2x2 filter masks for detecting edges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8:00Z</cp:lastPrinted>
  <dcterms:modified xsi:type="dcterms:W3CDTF">2018-09-21T11:48:00Z</dcterms:modified>
  <cp:revision>139</cp:revision>
  <dc:subject/>
  <dc:title/>
</cp:coreProperties>
</file>