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6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rosão e Dilataçã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ie duas funções de filtragem morfológica que actuem sobre imagens binárias: </w:t>
      </w:r>
      <w:r>
        <w:rPr>
          <w:i/>
        </w:rPr>
        <w:t>Erosão</w:t>
      </w:r>
      <w:r>
        <w:rPr/>
        <w:t xml:space="preserve"> e </w:t>
      </w:r>
      <w:r>
        <w:rPr>
          <w:i/>
        </w:rPr>
        <w:t>Dilatação</w:t>
      </w:r>
      <w:r>
        <w:rPr/>
        <w:t xml:space="preserve">. Use um </w:t>
      </w:r>
      <w:r>
        <w:rPr>
          <w:i/>
        </w:rPr>
        <w:t>kernel</w:t>
      </w:r>
      <w:r>
        <w:rPr/>
        <w:t xml:space="preserve"> de tamanho 3x3, onde todas as entradas possuem o valor 1 (ver Figura 1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lique as funções criadas à </w:t>
      </w:r>
      <w:r>
        <w:rPr>
          <w:i/>
        </w:rPr>
        <w:t>Imagem_AP6_2</w:t>
      </w:r>
      <w:r>
        <w:rPr/>
        <w:t>, que é o resultado da segmentação de uma imagem (</w:t>
      </w:r>
      <w:r>
        <w:rPr>
          <w:i/>
        </w:rPr>
        <w:t>Imagem_AP6_1</w:t>
      </w:r>
      <w:r>
        <w:rPr/>
        <w:t>) degradada por ruído sal e pimen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[Opcional] Torne as suas funções mais flexíveis, permitindo passar como parâmetro um vector com o </w:t>
      </w:r>
      <w:r>
        <w:rPr>
          <w:i/>
        </w:rPr>
        <w:t>kernel</w:t>
      </w:r>
      <w:r>
        <w:rPr/>
        <w:t xml:space="preserve"> a aplicar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) </w:t>
            </w:r>
            <w:r>
              <w:rPr>
                <w:i/>
              </w:rPr>
              <w:t>Imagem AP5_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) Kernel 3x3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) Erosã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) Dilatação</w:t>
            </w:r>
          </w:p>
        </w:tc>
      </w:tr>
    </w:tbl>
    <w:p>
      <w:pPr>
        <w:pStyle w:val="Normal"/>
        <w:jc w:val="center"/>
        <w:rPr/>
      </w:pPr>
      <w:r>
        <w:rPr/>
        <w:t>Figura 1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bertura e Fech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utilize as funções criadas na alínea anterior para criar duas novas funções: </w:t>
      </w:r>
      <w:r>
        <w:rPr>
          <w:i/>
        </w:rPr>
        <w:t>Abertura</w:t>
      </w:r>
      <w:r>
        <w:rPr/>
        <w:t xml:space="preserve"> e </w:t>
      </w:r>
      <w:r>
        <w:rPr>
          <w:i/>
        </w:rPr>
        <w:t>Fecho</w:t>
      </w:r>
      <w:r>
        <w:rPr/>
        <w:t>, com as respectivas operações morfológic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lique as funções criadas à </w:t>
      </w:r>
      <w:r>
        <w:rPr>
          <w:i/>
        </w:rPr>
        <w:t>Imagem_AP6_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6030" cy="2526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) Abertur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) Fecho</w:t>
            </w:r>
          </w:p>
        </w:tc>
      </w:tr>
    </w:tbl>
    <w:p>
      <w:pPr>
        <w:pStyle w:val="Normal"/>
        <w:jc w:val="center"/>
        <w:rPr/>
      </w:pPr>
      <w:r>
        <w:rPr/>
        <w:t>Figura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Connected Component Analysis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mplemente uma função que faça uma análise dos componentes ligados de uma imagem binária. Como resultado, deverá ‘pintar’ cada componente individual de cor diferente. Sugestõe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rie uma matriz vazia, da dimensão da imagem, onde cada valor identifica o número do componente ao qual pertence o píxel correspondente. O componente ‘0’ corresponde ao fundo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Faça um ciclo que ‘deslize’ sobre a imagem segmentada, criando uma região nova sempre que encontrar um ponto de valor ‘1’ da imagem binária, ao qual está atribuído o componente ‘0’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Identifique um número de componente não atribuído (e.g. ‘2’), e use um algoritmo recursivo (estilo </w:t>
      </w:r>
      <w:r>
        <w:rPr>
          <w:i/>
        </w:rPr>
        <w:t>flood-fill</w:t>
      </w:r>
      <w:r>
        <w:rPr/>
        <w:t>) para propagar este valor aos pontos ‘1’ da imagem ligados a esta região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ssuma uma conectividade de 4 vizinhos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imite o número de componentes a 20, ignorando o resto da imagem mal atinja este valo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lique as funções criadas à </w:t>
      </w:r>
      <w:r>
        <w:rPr>
          <w:i/>
        </w:rPr>
        <w:t>Imagem_AP6_3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[Opcional] Permita que a sua função rejeite automaticamente componentes com dimensão total inferior a </w:t>
      </w:r>
      <w:r>
        <w:rPr>
          <w:i/>
        </w:rPr>
        <w:t>K</w:t>
      </w:r>
      <w:r>
        <w:rPr/>
        <w:t xml:space="preserve"> pixel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ntagem de elemento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[Opcional] Usando os métodos que já implementou, tente criar uma função de contagem automática dos pontos escuros da imagem </w:t>
      </w:r>
      <w:r>
        <w:rPr>
          <w:i/>
        </w:rPr>
        <w:t>Imagem_AP6_4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6:00Z</cp:lastPrinted>
  <dcterms:modified xsi:type="dcterms:W3CDTF">2018-09-21T11:46:00Z</dcterms:modified>
  <cp:revision>127</cp:revision>
  <dc:subject/>
  <dc:title/>
</cp:coreProperties>
</file>