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icha de Trabalho 8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Docente: Miguel Tavares Coim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Descritores de Textura – Local Binary Patterns. </w:t>
      </w:r>
      <w:r>
        <w:rPr/>
        <w:t>Crie um descritor com 256 coeficientes, que consiste num histograma dos padrões binários de textura para cada pixe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deia: Comparar o valor de </w:t>
      </w:r>
      <w:r>
        <w:rPr>
          <w:i/>
        </w:rPr>
        <w:t xml:space="preserve">intensidade </w:t>
      </w:r>
      <w:r>
        <w:rPr/>
        <w:t>de um pixel com o dos seus 8 vizinho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meçamos no canto superior esquerdo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 resultado da comparação é 1 se o valor do vizinho for maior ou igual que o valor do pixel. Caso contrário, o valor é zero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ombinar os resultados da comparação com os oito vizinhos (usando </w:t>
      </w:r>
      <w:r>
        <w:rPr>
          <w:i/>
        </w:rPr>
        <w:t>bit-shifting</w:t>
      </w:r>
      <w:r>
        <w:rPr/>
        <w:t xml:space="preserve">) num único </w:t>
      </w:r>
      <w:r>
        <w:rPr>
          <w:i/>
        </w:rPr>
        <w:t>byte</w:t>
      </w:r>
      <w:r>
        <w:rPr/>
        <w:t xml:space="preserve">, criando assim um </w:t>
      </w:r>
      <w:r>
        <w:rPr>
          <w:i/>
        </w:rPr>
        <w:t>padrão binário</w:t>
      </w:r>
      <w:r>
        <w:rPr/>
        <w:t xml:space="preserve"> para cada pixe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riar o histograma de ocorrências de cada </w:t>
      </w:r>
      <w:r>
        <w:rPr>
          <w:i/>
        </w:rPr>
        <w:t>padrão binário</w:t>
      </w:r>
      <w:r>
        <w:rPr/>
        <w:t xml:space="preserve"> para toda a im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3055" cy="194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a 1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Descritores de Textura – Local Edge Histograms. </w:t>
      </w:r>
      <w:r>
        <w:rPr/>
        <w:t>Crie um descritor com 80 coeficientes, que consiste num histograma dos padrões de fronteiras para 16 sub-regiões da imagem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ivida a imagem em 16 regiões (4x4) com o mesmo número de ponto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ara cada região, aplique 5 detectores de fronteiras usando os filtros digitais representados na Figura 3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 filtro com maior resposta será o resultado do detector de fronteiras para um ponto específico. Caso esta maior resposta seja menor que um limiar pré-definido (ex: 11), o resultado deverá ser ‘sem fronteiras’ (não contabilizado no histograma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rie um histograma para cada bloco onde conta o número de ocorrências de pontos com: fronteira vertical, fronteira horizontal, fronteira 45 graus, fronteira 135 graus, fronteira não direcciona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ncatene os 16 histogramas formando um vector final de 80 coeficientes.</w:t>
      </w:r>
    </w:p>
    <w:p>
      <w:pPr>
        <w:pStyle w:val="Normal"/>
        <w:ind w:left="720" w:hanging="0"/>
        <w:jc w:val="both"/>
        <w:rPr/>
      </w:pPr>
      <w:r>
        <w:rPr>
          <w:i/>
        </w:rPr>
        <w:t>Nota: Para mais detalhes consulte o ficheiro anexo: “VC_1415_P8_LEH.pdf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7175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a 2 – Cinco tipos de fronteir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275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a 3 – Filtros 2x2 para detecção de fronteiras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Faculdade de Ciências da Universidade do Porto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isão Computacional - 2018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28:00Z</dcterms:created>
  <dc:creator>Romina</dc:creator>
  <dc:description/>
  <cp:keywords/>
  <dc:language>en-US</dc:language>
  <cp:lastModifiedBy>mcoimbra</cp:lastModifiedBy>
  <cp:lastPrinted>2015-10-26T15:48:00Z</cp:lastPrinted>
  <dcterms:modified xsi:type="dcterms:W3CDTF">2018-09-21T11:48:00Z</dcterms:modified>
  <cp:revision>141</cp:revision>
  <dc:subject/>
  <dc:title/>
</cp:coreProperties>
</file>