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cha de Trabalho 1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amiliarização com a plataforma de programação a usar nas aulas prática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scarregue o ficheiro “ImageProc.zip” da seguinte localização:</w:t>
      </w:r>
    </w:p>
    <w:p>
      <w:pPr>
        <w:pStyle w:val="Normal"/>
        <w:ind w:left="1080" w:hanging="0"/>
        <w:jc w:val="both"/>
        <w:rPr/>
      </w:pPr>
      <w:hyperlink r:id="rId2">
        <w:r>
          <w:rPr>
            <w:rStyle w:val="InternetLink"/>
          </w:rPr>
          <w:t>http://www.dcc.fc.up.pt/~mcoimbra/lectures/VC_1819/ImageProc.zip</w:t>
        </w:r>
      </w:hyperlink>
    </w:p>
    <w:p>
      <w:pPr>
        <w:pStyle w:val="Normal"/>
        <w:numPr>
          <w:ilvl w:val="1"/>
          <w:numId w:val="1"/>
        </w:numPr>
        <w:jc w:val="both"/>
        <w:rPr/>
      </w:pPr>
      <w:r>
        <w:rPr/>
        <w:t>Abra o Eclips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aça “File &gt; New &gt; Project”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scolha “Java Project” e “Next”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rie um nome para o seu projecto e carregue em ‘Finish’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pie os ficheiros de imagem contidos em “ImageProc.zip” para o directório base do projecto que criou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pie o ficheiro “PSI.java” para o sub-directório “src” do projecto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GB"/>
        </w:rPr>
        <w:t>Faça “Run &gt; Run As &gt; Java Application”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rregando em ‘Abrir Ficheiro’ deverá ver uma imagem da carismática Lena. Analise o código que correu assim como todos os comentá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7500" cy="369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brir ficheiros de imagem usando a plataforma fornecid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ltere o código para visualizar a imagem “tenis.jpg”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[Opcional] Crie um botão que abra uma janela de selecção de ficheiros de imagem. Após esta selecção, deverá escolher uma de duas hipóteses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Abrir uma nova </w:t>
      </w:r>
      <w:r>
        <w:rPr>
          <w:i/>
        </w:rPr>
        <w:t>Frame</w:t>
      </w:r>
      <w:r>
        <w:rPr/>
        <w:t xml:space="preserve"> do tipo </w:t>
      </w:r>
      <w:r>
        <w:rPr>
          <w:i/>
        </w:rPr>
        <w:t>ImagePanel</w:t>
      </w:r>
      <w:r>
        <w:rPr/>
        <w:t xml:space="preserve"> com a nova imagem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Carregar a nova imagem no </w:t>
      </w:r>
      <w:r>
        <w:rPr>
          <w:i/>
        </w:rPr>
        <w:t>ImagePanel</w:t>
      </w:r>
      <w:r>
        <w:rPr/>
        <w:t xml:space="preserve"> já existente, redimensionando-o adequadamente.</w:t>
      </w:r>
    </w:p>
    <w:p>
      <w:pPr>
        <w:pStyle w:val="Normal"/>
        <w:ind w:left="1416" w:hanging="0"/>
        <w:jc w:val="both"/>
        <w:rPr>
          <w:i/>
          <w:i/>
          <w:lang w:val="en-GB"/>
        </w:rPr>
      </w:pPr>
      <w:r>
        <w:rPr>
          <w:i/>
          <w:lang w:val="en-GB"/>
        </w:rPr>
        <w:t>Google: Java AWT Button, Java AWT Filedialog</w:t>
      </w:r>
    </w:p>
    <w:p>
      <w:pPr>
        <w:pStyle w:val="Normal"/>
        <w:ind w:left="1416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anipulação da image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ltere o código de forma a converter a imagem para preto-e-branco, e obter o negativo desta (negativo = 255 – positivo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[Opcional] Torne o código modular. Dentro da secção “Manipular Imagem” apenas deverei chamar duas funções: </w:t>
      </w:r>
      <w:r>
        <w:rPr>
          <w:i/>
        </w:rPr>
        <w:t>converterPretoBranco</w:t>
      </w:r>
      <w:r>
        <w:rPr/>
        <w:t xml:space="preserve"> e </w:t>
      </w:r>
      <w:r>
        <w:rPr>
          <w:i/>
        </w:rPr>
        <w:t>inverterImagem</w:t>
      </w:r>
      <w:r>
        <w:rPr/>
        <w:t>. Todo o processamento da matriz de imagem deverá estar contido dentro destas funçõ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[Opcional] Crie botões que permitem chamar estas funções modulares, manipulando a imagem presente no </w:t>
      </w:r>
      <w:r>
        <w:rPr>
          <w:i/>
        </w:rPr>
        <w:t>ImagePanel</w:t>
      </w:r>
      <w:r>
        <w:rPr/>
        <w:t xml:space="preserve"> activo.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519045" cy="2521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9045" cy="2521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Gravar uma imagem.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/>
        <w:t xml:space="preserve">Existe uma função </w:t>
      </w:r>
      <w:r>
        <w:rPr>
          <w:i/>
        </w:rPr>
        <w:t>guardarImagem</w:t>
      </w:r>
      <w:r>
        <w:rPr/>
        <w:t xml:space="preserve"> que permite guardar a imagem alterada. Analise-a e observe o seu funcionamento.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/>
        <w:t>[Opcional] Altera esta função de forma a que o utilizador possa escolher o nome do ficheiro em que quer guardar a imagem alterada.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Curiosidade: </w:t>
      </w:r>
      <w:hyperlink r:id="rId6">
        <w:r>
          <w:rPr>
            <w:rStyle w:val="InternetLink"/>
            <w:i/>
          </w:rPr>
          <w:t>http://www.cs.cmu.edu/~chuck/lennapg/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c.fc.up.pt/~mcoimbra/lectures/VC_1819/ImageProc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cs.cmu.edu/~chuck/lennap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5-10-26T15:49:00Z</cp:lastPrinted>
  <dcterms:modified xsi:type="dcterms:W3CDTF">2018-09-21T11:25:00Z</dcterms:modified>
  <cp:revision>85</cp:revision>
  <dc:subject/>
  <dc:title/>
</cp:coreProperties>
</file>